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HERE’S MY PANTS 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sun went down at midnigh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ew Year’s Ev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what came up at daw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as one sick moo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Dec. 31, 20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01:19:00Z</dcterms:created>
  <dc:creator>Paul &amp; Karlann Coughlin</dc:creator>
  <dc:description/>
  <dc:language>en-US</dc:language>
  <cp:lastModifiedBy>Paul &amp; Karlann Coughlin</cp:lastModifiedBy>
  <dcterms:modified xsi:type="dcterms:W3CDTF">2004-01-03T01:24:00Z</dcterms:modified>
  <cp:revision>1</cp:revision>
  <dc:subject/>
  <dc:title>WHERE’S MY PANTS </dc:title>
</cp:coreProperties>
</file>